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323139176"/>
            <w:bookmarkStart w:id="1" w:name="__Fieldmark__0_2323139176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625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ата рождения: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числ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21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09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1971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Русск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Российская Федерация, ИНДЕКС, г. Краснодар,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раткое описание творческого вклада автора при создании регистрируемо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базы данных или программы для ЭВ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Разработка научной составляющей 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323139176"/>
            <w:bookmarkStart w:id="3" w:name="__Fieldmark__1_2323139176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323139176"/>
            <w:bookmarkStart w:id="5" w:name="__Fieldmark__2_2323139176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323139176"/>
            <w:bookmarkStart w:id="7" w:name="__Fieldmark__3_2323139176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Кубанский государственный аграрный университет им. И.Т. Трубилина»</w:t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323139176"/>
            <w:bookmarkStart w:id="9" w:name="__Fieldmark__4_2323139176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323139176"/>
            <w:bookmarkStart w:id="11" w:name="__Fieldmark__5_2323139176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Н: 2311014546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ПП: 2311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  <w:r>
              <w:rPr>
                <w:rFonts w:cs="Times New Roman" w:ascii="Times New Roman" w:hAnsi="Times New Roman"/>
                <w:b/>
                <w:bCs/>
              </w:rPr>
              <w:t>01454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323139176"/>
            <w:bookmarkStart w:id="13" w:name="__Fieldmark__6_2323139176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323139176"/>
            <w:bookmarkStart w:id="15" w:name="__Fieldmark__7_2323139176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323139176"/>
            <w:bookmarkStart w:id="17" w:name="__Fieldmark__8_2323139176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323139176"/>
            <w:bookmarkStart w:id="19" w:name="__Fieldmark__9_2323139176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диске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323139176"/>
            <w:bookmarkStart w:id="21" w:name="__Fieldmark__10_2323139176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323139176"/>
            <w:bookmarkStart w:id="23" w:name="__Fieldmark__11_2323139176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2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323139176"/>
            <w:bookmarkStart w:id="25" w:name="__Fieldmark__12_2323139176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2323139176"/>
            <w:bookmarkStart w:id="27" w:name="__Fieldmark__13_2323139176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323139176"/>
            <w:bookmarkStart w:id="29" w:name="__Fieldmark__14_2323139176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323139176"/>
            <w:bookmarkStart w:id="31" w:name="__Fieldmark__15_2323139176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на 2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323139176"/>
            <w:bookmarkStart w:id="33" w:name="__Fieldmark__16_2323139176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323139176"/>
            <w:bookmarkStart w:id="35" w:name="__Fieldmark__17_2323139176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1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323139176"/>
            <w:bookmarkStart w:id="37" w:name="__Fieldmark__18_2323139176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на       л. в 1 экз.</w:t>
            </w:r>
          </w:p>
        </w:tc>
      </w:tr>
      <w:tr>
        <w:trPr>
          <w:trHeight w:val="7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Т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ректор по НР ФГБОУ ВО Кубанского госагроуниверситета им. И.Т. Трубилина, профессор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Кощаев Андрей Георгиевич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bCs/>
              </w:rPr>
              <w:t>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пись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А.Г. Кощаев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15:00Z</dcterms:created>
  <dc:creator>otd6901</dc:creator>
  <dc:description/>
  <cp:keywords/>
  <dc:language>en-US</dc:language>
  <cp:lastModifiedBy>user</cp:lastModifiedBy>
  <cp:lastPrinted>2017-07-12T15:23:00Z</cp:lastPrinted>
  <dcterms:modified xsi:type="dcterms:W3CDTF">2022-01-27T07:05:00Z</dcterms:modified>
  <cp:revision>25</cp:revision>
  <dc:subject/>
  <dc:title>ВХОДЯЩИЙ НОМЕР ВК</dc:title>
</cp:coreProperties>
</file>